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rtoffelchips aus der Mikrowell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ehrere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ewürze, z.B. Brathähnchengewürz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chüss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chaschlikspieß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Kartoffeln schälen und in dünne Scheib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Würzen nach Belieben und auf die Spieße aufspieß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en Spieß auf die Schüssel legen, dass die Kartoffeln frei häng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ei 600 Watt in der Mikrowelle für ca. 5-7 Min. knusprig back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Abkühlen lass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06:00Z</dcterms:created>
  <dc:creator>Einhäuser</dc:creator>
  <dc:description/>
  <dc:language>en-US</dc:language>
  <cp:lastModifiedBy>Einhäuser</cp:lastModifiedBy>
  <dcterms:modified xsi:type="dcterms:W3CDTF">2003-10-22T20:10:00Z</dcterms:modified>
  <cp:revision>1</cp:revision>
  <dc:subject/>
  <dc:title>Kartoffelchips aus der Mikrowelle</dc:title>
</cp:coreProperties>
</file>